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Питања за активност – 2. недеља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Инструменти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које све начине се могу поделити инструменти за рад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ји су инструменти за преглед и која је њихова функција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ји су ручни инструменти за обраду кавитета и за уношење и обликовање материјала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ји су насадни инструменти и која је разлика међу њима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о се деле ротирајући инструменти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о се деле сврдла (борери) према врсти материјала од којих су израђени, према облику, према величини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да се користе челична сврдла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да се користе тунгстен-карбидна сврдла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да се користе дијамантска сврдла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јим инструментима се уклања каријес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ај терапеута и тачка ослонца при раду у горњој вилици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ај пацијента и тачка ослонца при раду у доњој вилици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Блекови принципи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.</w:t>
        <w:tab/>
        <w:t>Колико има Блекових принципа? Набројати их.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.</w:t>
        <w:tab/>
        <w:t>Који је идеалан облик кавитета по Блеку? Какав је однос аксијалних зидова према дну  кавитет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3.</w:t>
        <w:tab/>
        <w:t>Какво треба да буде дно кавитета, зашто, и где се налази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lang w:val="sr-RS"/>
        </w:rPr>
        <w:t>4.</w:t>
        <w:tab/>
        <w:t>Шта подразумева принцип отварање кавитета са превентивном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екстензијом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5.</w:t>
        <w:tab/>
        <w:t>Како се принцип отварање кавитета са превентивном екстензијом остварује на бочним зубима а како на предњим зубим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6.</w:t>
        <w:tab/>
        <w:t>Шта подразумева принцип форма отпора кавитета и материјал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7.</w:t>
        <w:tab/>
        <w:t>Објаснити како се постиже форма отпора зидова кавитета.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8.</w:t>
        <w:tab/>
        <w:t>Објаснити како се постиже форма отпора материјала.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9.</w:t>
        <w:tab/>
        <w:t>Шта подразумева форма ретенције кавитет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0.</w:t>
        <w:tab/>
        <w:t>Објаснити које групе сила делују на испун у току жвакањ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1.</w:t>
        <w:tab/>
        <w:t>Како се испун супротставља дејству аксијалних сил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2.</w:t>
        <w:tab/>
        <w:t xml:space="preserve"> Како се испун супротставља дејству мезио-дисталних сил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3.</w:t>
        <w:tab/>
        <w:t>Како се испун супротставља дејству вeстибуло-оралних сил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4.</w:t>
        <w:tab/>
        <w:t>Како се постоже форма ретенције код великих кавитет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5.</w:t>
        <w:tab/>
        <w:t>Који су облици допунске ретенције који се примењују код великих кавитет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6.</w:t>
        <w:tab/>
        <w:t>Шта подразумева принцип форма олакшањ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7.</w:t>
        <w:tab/>
        <w:t>Како се принцип форма олакшања остварује на бочним зубима а како на предњим зубим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8.</w:t>
        <w:tab/>
        <w:t>Шта подразумева принцип безусловно уклњање каријесних мас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9.</w:t>
        <w:tab/>
        <w:t>Шта је критеријум за разликовање здравог од каријесно промењеног ткив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0.</w:t>
        <w:tab/>
        <w:t>Шта подразумева принцип обраде рубова кавитет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1.</w:t>
        <w:tab/>
        <w:t>Од којих фактора зависи начин обраде рубова кавитета?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2.</w:t>
        <w:tab/>
        <w:t>Какав је распоред глеђних призми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lang w:val="sr-RS"/>
        </w:rPr>
        <w:t>23.</w:t>
        <w:tab/>
        <w:t>Шта подразумева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принцип завршна обрада кавитета-тоалета кавитета?</w:t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17:00Z</dcterms:created>
  <dc:creator>dusicaciric</dc:creator>
  <dc:description/>
  <cp:keywords/>
  <dc:language>en-US</dc:language>
  <cp:lastModifiedBy>pc</cp:lastModifiedBy>
  <dcterms:modified xsi:type="dcterms:W3CDTF">2015-09-02T16:20:00Z</dcterms:modified>
  <cp:revision>3</cp:revision>
  <dc:subject/>
  <dc:title>Инструменти</dc:title>
</cp:coreProperties>
</file>